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a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40</w:t>
            </w:r>
          </w:p>
          <w:p>
            <w:pPr>
              <w:pStyle w:val="Timetext"/>
              <w:rPr/>
            </w:pPr>
            <w:r>
              <w:rPr/>
              <w:t>AC: 5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questioning and listening strategies that evoke and expose thin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Reflect on the role of the teacher and the role of the students in a learning commun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/>
            </w:pPr>
            <w:r>
              <w:rPr>
                <w:sz w:val="20"/>
                <w:szCs w:val="20"/>
              </w:rPr>
              <w:t>Make connections between number sense, fractions, and algeb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Fraction Strip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Popsicle Sticks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Talk Research Article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Video Camera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4.1 (1/group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4.2 (1/group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Watch videos, and listen for: (2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  </w:t>
            </w:r>
          </w:p>
          <w:p>
            <w:pPr>
              <w:pStyle w:val="DayTableTextwSpace"/>
              <w:rPr/>
            </w:pPr>
            <w:r>
              <w:rPr/>
              <w:t xml:space="preserve">Watch Math Talk Video </w:t>
            </w:r>
          </w:p>
          <w:p>
            <w:pPr>
              <w:pStyle w:val="DayTableTextwSpace"/>
              <w:numPr>
                <w:ilvl w:val="4"/>
                <w:numId w:val="4"/>
              </w:numPr>
              <w:ind w:left="812" w:hanging="360"/>
              <w:rPr/>
            </w:pPr>
            <w:r>
              <w:rPr/>
              <w:t>What are the key differences between these two classes? Consider the role of the teacher and the role of the students (turn and talk, twice)</w:t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Reflection (10 min)</w:t>
            </w:r>
          </w:p>
          <w:p>
            <w:pPr>
              <w:pStyle w:val="DayTableTextwSpace"/>
              <w:rPr/>
            </w:pPr>
            <w:r>
              <w:rPr/>
              <w:t>Handout:  Math Talk Learning Community, read research synopsis</w:t>
            </w:r>
          </w:p>
          <w:p>
            <w:pPr>
              <w:pStyle w:val="DayTableTextwSpace"/>
              <w:rPr/>
            </w:pPr>
            <w:r>
              <w:rPr/>
              <w:t xml:space="preserve">              – </w:t>
            </w:r>
            <w:r>
              <w:rPr/>
              <w:t>Self Assessment (Red/Yellow/Green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0 min)</w:t>
            </w:r>
          </w:p>
          <w:p>
            <w:pPr>
              <w:pStyle w:val="DayTableTextwSpace"/>
              <w:rPr/>
            </w:pPr>
            <w:r>
              <w:rPr/>
              <w:t xml:space="preserve">Participants create an Anchor Chart for Interpretive Listening 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3593" w:hanging="3544"/>
              <w:rPr/>
            </w:pPr>
            <w:r>
              <w:rPr/>
              <w:t>(Frayer model with Characteristics, Examples (stems), Non-examples (stems), Definition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raw out key characteristics – shift from teacher to student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Question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Explaining  think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Source of Mathematical Ideas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 xml:space="preserve">Responsibility for Learning 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Use Self-Assessment to form mixed groups for activity.</w:t>
            </w:r>
          </w:p>
          <w:p>
            <w:pPr>
              <w:pStyle w:val="SideBarText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5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Math Goals for the activity: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supports the development of relational thinking and algebraic reasoning.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 To explore the area model to represent part to whole relationship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, and learn through Math Talk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Teacher/Student Simulation (10min +3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 (10 minutes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 / learning goals (see BLM 4.2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leads “students” in the creation of a set of  stems to be used during their upcoming “Math Talk” sess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tape group work / math talk to personalize learning in later sessions and for use on learning wall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Consolidate Math Learning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eacher pulls samples from the class and consolidates key ideas on an anchor chart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(5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When it comes to Math Talk, what is your next step?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ollect exit cards and collate feedback. </w:t>
            </w:r>
          </w:p>
          <w:p>
            <w:pPr>
              <w:pStyle w:val="SideBarText"/>
              <w:rPr/>
            </w:pPr>
            <w:r>
              <w:rPr/>
              <w:t>Summarize key points and display in class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BLM 4.1:  Activity: 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.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Illustrate the associative property and the distribute property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What do your arrangement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, and/or another product of mixed fractions.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different arrangements to illustrate equivalent expressions.  Make connections to Fractions.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4.1:  Activity:  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Learning Goals:  Participants will….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use base 10 blocks to represent expressions involving whole numbers, decimals and fractions.  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xtend their thinking to the use algebra tiles to represent algebraic expressions.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nderstand how the area model supports reasoning involving part to whole relationship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gain insight into how fractions support relational thinking and key algebraic ideas (distributive and associative properties, equivalence)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 that illustrate different express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rite several equivalent expressions based on these representation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Illustrate the associative property and the distribute property. 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“groups of” thinking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/>
      </w:pPr>
      <w:r>
        <w:rPr>
          <w:b w:val="false"/>
          <w:color w:val="000000"/>
          <w:sz w:val="24"/>
        </w:rPr>
        <w:t xml:space="preserve">What do your arrangements show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several equivalent expressions based on these representations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e are now 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creation of  a square …. To represent the square number. 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ach square of big square is .01,  group of 10 is 0.1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1 x 1) + 2(0.1 x 2) + .04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use of the words DIMENSIONS – LENGTH / WIDTH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/>
      </w:pPr>
      <w:r>
        <w:rPr>
          <w:b w:val="false"/>
          <w:color w:val="000000"/>
          <w:sz w:val="24"/>
        </w:rPr>
        <w:t xml:space="preserve">Use base 10 blocks to illustrate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color w:val="000000"/>
          <w:sz w:val="24"/>
        </w:rPr>
        <w:t xml:space="preserve"> and/or another product of fractions.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Scaffold with intuitive example (ex.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color w:val="000000"/>
          <w:sz w:val="24"/>
        </w:rPr>
        <w:t>)</w:t>
      </w:r>
    </w:p>
    <w:p>
      <w:pPr>
        <w:pStyle w:val="BLMTitle"/>
        <w:numPr>
          <w:ilvl w:val="3"/>
          <w:numId w:val="4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xtend to </w:t>
      </w:r>
      <w:r>
        <w:rPr>
          <w:b w:val="false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color w:val="000000"/>
          <w:sz w:val="24"/>
        </w:rPr>
        <w:t xml:space="preserve">  (Use a sketch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3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Use algebra tiles to illustrate (x+2)(x+5)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different arrangements to illustrate equivalent expression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3593" w:hanging="354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59:00Z</dcterms:created>
  <dc:creator>Irvine,Jeff</dc:creator>
  <dc:description/>
  <dc:language>en-US</dc:language>
  <cp:lastModifiedBy>Robin</cp:lastModifiedBy>
  <cp:lastPrinted>2012-05-21T20:37:00Z</cp:lastPrinted>
  <dcterms:modified xsi:type="dcterms:W3CDTF">2012-07-05T11:59:00Z</dcterms:modified>
  <cp:revision>2</cp:revision>
  <dc:subject/>
  <dc:title>Unit #: Day #: (Title)</dc:title>
</cp:coreProperties>
</file>